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ГОСУДАРСТВЕННЫХ НОРМАТИВНЫХ ДОКУМЕНТОВ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РИНЯТЫХ НА 46-м ЗАСЕДАНИИ МГ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графе "Присоединившиеся государства" использованы следующие условные обознач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1"/>
        <w:gridCol w:w="5245"/>
      </w:tblGrid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 - Азербайджанская Республи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D - Республика Молдова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 - Республика Арме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U - Российская Федерация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 - Республика Беларусь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J - Республика Таджи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 - Груз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M - Туркменистан</w:t>
            </w:r>
          </w:p>
        </w:tc>
      </w:tr>
      <w:tr>
        <w:trPr>
          <w:trHeight w:val="247" w:hRule="atLeast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Z - Республика Казахстан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UZ - Республика Узбекистан</w:t>
            </w:r>
          </w:p>
        </w:tc>
      </w:tr>
      <w:tr>
        <w:trPr>
          <w:trHeight w:val="247" w:hRule="atLeas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 - Кыргызская Республик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A - Украина</w:t>
            </w:r>
          </w:p>
        </w:tc>
      </w:tr>
    </w:tbl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ind w:firstLine="3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02"/>
        <w:gridCol w:w="4395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.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2.87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государственная система стандартизации. Стандарты межгосударственные. Правила разработки на основе международных и региональных. - Взамен </w:t>
              <w:br/>
              <w:t>ГОСТ 1.3-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4.10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7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Торф и продукты переработки торфа. Номенклатура показателей качества продукции. - Взамен ГОСТ 4.105-8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2.1.00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2.38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а стандартов безопасности труда. Шум. Общие требования безопасности. - Взамен ГОСТ 12.1.003-8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1.60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3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ПДС. Правила выполнения рабочей документации внутренних систем газоснабжения. - Взамен ГОСТ 21.069-8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7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002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Шпалы деревянные для железных дорог широкой колеи. Общие технические условия. - Взамен ГОСТ 78-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Z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18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8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гли каменные. Метод определения пластометрических показателей. Взамен </w:t>
              <w:br/>
              <w:t xml:space="preserve">ГОСТ 1186–8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Z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79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09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никелевого и медноникелевых сплавов для удлиняющих проводов к термоэлектрическим преобразователям. Технические условия. - Взамен </w:t>
              <w:br/>
              <w:t>ГОСТ 1791-6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59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42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Рукава соединительные железнодорожного подвижного состава. Технические условия . - Взамен ГОСТ 2593-2009 и ГОСТ 31374-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42.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3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неупоры и огнеупорное сырье. Общие требования к методам анализа. - Взамен ГОСТ 2642.0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42.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0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Огнеупоры и огнеупорное сырье. Метод определения относительного изменения массы при прокаливании. - Взамен </w:t>
              <w:br/>
              <w:t xml:space="preserve">ГОСТ 2642.2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42.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3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неупоры и огнеупорное сырье. Методы определения оксида кремния.-  Взамен ГОСТ 2642.3-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480−76</w:t>
              <w:br/>
              <w:t xml:space="preserve">Изм.№ 3 </w:t>
              <w:br/>
              <w:t>BY.1.21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Вал отбора мощности сельскохозяйственных тракторов и вал приема мощности сельскохозяйственных машин. Типы и основные параметр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590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2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ондитерские. Методы определения влаги и сухих веществ. - Взамен ГОСТ 5900-7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590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2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Изделия кондитерские. Методы определения массовой доли золы и металломагнитной примеси. - Взамен ГОСТ 5901-8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914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Ящики из гофрированного картона. Общие технические условия. - Взамен ГОСТ 9142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938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52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еяла чистошерстяные и полушерстяные. Общие технические условия.- Взамен ГОСТ 9382-7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9980.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9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лакокрасочные. Отбор проб для испытаний. - Взамен ГОСТ 9980.2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9980.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0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лакокрасочные и вспомогательные, сырье для лакокрасочных материалов. Упаковка. - Взамен ГОСТ 9980.3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0003-90 </w:t>
              <w:br/>
              <w:t>Изм.№ 2</w:t>
              <w:br/>
              <w:t>RU.1.120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ирол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153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3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олты для рельсовых стыков железнодорожного пути. Технические условия. - Взамен ГОСТ  11530-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153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2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для болтов рельсовых стыков железнодорожного пути. Технические условия. - Взамен ГОСТ 11532-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207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5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рунты. Отбор, упаковка, транспортирование и хранение образцов. - Взамен </w:t>
              <w:br/>
              <w:t xml:space="preserve">ГОСТ 12071–20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253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5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рунты. Методы лабораторного определения гранулометрического (зернового) и микроагрегатного состава. - Взамен </w:t>
              <w:br/>
              <w:t xml:space="preserve">ГОСТ  12536-79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3525.1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6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умага и картон. Определение влажности продукции в партии. Метод высушивания в сушильном шкафу. Взамен ГОСТ 13525.19–9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13586.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KZ.1.003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. Методы определения количества и качества клейковины в пшениц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BY KG MD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558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9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литы пенополистирольные теплоизоляционные. Технические условия. - Взамен ГОСТ 15588−8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Z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601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4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олты клеммные для рельсовых скреплений железнодорожного пути. Технические условия. - Взамен ГОСТ  16016-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601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5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олты закладные для рельсовых скреплений железнодорожного пути. Технические условия. - Взамен ГОСТ 16017-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805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70-2008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из креветок натуральн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819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4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стмассы. Метод определения ползучести при растяжении. - Взамен ГОСТ 18197-8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1832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9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лы и пластификаторы жидкие. Методы определения плотности. - Взамен </w:t>
              <w:br/>
              <w:t xml:space="preserve">ГОСТ 183297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341−2014</w:t>
              <w:br/>
              <w:t>RU.1.071-2008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Консервы из печени рыб с растительными гарнирами. Технические условия. - Взамен ГОСТ 19341-7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19917</w:t>
            </w:r>
            <w:r>
              <w:rPr>
                <w:rFonts w:cs="Arial" w:ascii="Arial" w:hAnsi="Arial"/>
              </w:rPr>
              <w:t>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RU.1.67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ебель для сидения и лежания. Общие технические условия. - Взамен </w:t>
              <w:br/>
              <w:t xml:space="preserve">ГОСТ 19917-93. </w:t>
            </w:r>
            <w:r>
              <w:rPr>
                <w:rFonts w:cs="Arial" w:ascii="Arial" w:hAnsi="Arial"/>
                <w:lang w:val="en-US"/>
              </w:rPr>
              <w:t xml:space="preserve">MOD (EN 581-1:2006, </w:t>
              <w:br/>
              <w:t>EN 1022:1996, EN 1728:200, EN 581-2:2000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134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4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ластмассы и эбонит. Метод определения теплостойкости по Мартенсу. - </w:t>
              <w:br/>
              <w:t xml:space="preserve">Взамен ГОСТ 21341-7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179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6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Шайбы пружинные двухвитковые для железнодорожного пути. Технические условия. - Взамен ГОСТ 21797–7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234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50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лемма раздельного рельсового скрепления железнодорожного пути. Технические условия. - Взамен ГОСТ 22343-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327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рунты. Методы полевых испытаний проницаемости. - Взамен ГОСТ 23278-7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345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1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сырое. Методы  определения  соматических клеток. - Взамен ГОСТ 23453-90. На основе ГОСТ Р 54077–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373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3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меси песчано-гравийные для строительных работ. Технические условия.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</w:rPr>
              <w:t xml:space="preserve">Взамен ГОСТ 23735−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499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3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каменные. Метод определения прочности сцепления в каменной кладке. - Взамен ГОСТ 24992-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Z AM BY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26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5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Грунты. Методы полевого определения глубины сезонного оттаивания. - Взамен ГОСТ 26262-84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31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8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ты переработки фруктов и овощей. Правила приемки, методы отбора проб. - Взамен ГОСТ 26313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32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8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ереработки фруктов и овощей. Методы определения содержания примесей растительного происхождения. - Взамен ГОСТ 26323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BY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67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8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ереработки фруктов и овощей, консервы мясные и мясорастительные. Подготовка проб для лабораторных анализов. - Взамен ГОСТ 26671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809.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2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Правила приемки, методы отбора и подготовка проб к анализу. Часть 1. Молоко, молочные, молочные составные и молокосодержащие продукты. - Взамен ГОСТ 26809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809.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2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Правила приемки, отбор проб и подготовка их к анализу. Часть 2. Масло из коровьего молока, спреды, сыры и сырные продукты, плавленые сыры и плавленые сырные продукты. - Взамен ГОСТ 26809-86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681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2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ондитерские. Йодометрический метод определения массовой доли общей сернистой кислоты. Взамен ГОСТ 26811–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707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(ISO 2505:2005)</w:t>
              <w:br/>
              <w:t>RU.1.02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из термопластов. Изменение длины труб после прогрева. Метод определения и параметры. - Взамен ГОСТ 27078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767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4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литы древесные и фанера. Перфораторный метод определения содержания формальдеги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2854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0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ыло туалетное твердо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077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8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пакеты клееные. Метод оценки долговечности. MOD EN 1279-2:2002. </w:t>
              <w:br/>
              <w:t xml:space="preserve">На основе ГОСТ Р 54172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097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3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Блоки дверные из поливинилхлоридных профилей. Общие  технические условия. Взамен ГОСТ 30970−200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31280-2004 </w:t>
              <w:br/>
              <w:t>Изм.№ 1</w:t>
              <w:br/>
              <w:t>RU.1.1370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еха и меховые изделия. Вредные вещества. Методы обнаружения и определения содержания свободного формальдегида и водовымываемых хрома и хрома общего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</w:t>
            </w:r>
            <w:r>
              <w:rPr>
                <w:rFonts w:cs="Arial" w:ascii="Arial" w:hAnsi="Arial"/>
                <w:lang w:val="en-US"/>
              </w:rPr>
              <w:t>2576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4−2014</w:t>
            </w:r>
            <w:r>
              <w:rPr>
                <w:rFonts w:cs="Arial" w:ascii="Arial" w:hAnsi="Arial"/>
              </w:rPr>
              <w:br/>
              <w:t>RU.1.69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Средства доступа, ограждения и защиты. Часть 4. Краны стрелов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87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5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соковая. Сок томатный. Технический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89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41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Влажность доменного кокса. Нейтронный метод измерения влаж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89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1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о сливочное с вкусовыми компонентами. Технические условия.  </w:t>
              <w:br/>
              <w:t>На основе ГОСТ Р 52970–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0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2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 и молочная продукция. Методы микробиологического анализа. - На основе ГОСТ Р 53430–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0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1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хмал и крахмалопродукты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1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2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ая продукция. Определение жирнокислотного состава жировой фазы методом газовой хроматографи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1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4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Определения массовой доли витамина D методом высокоэффективной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олоко коровье пастеризованное – сырье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кисломолочные, обогащенные пробиотическими микроорганизмам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ливки питьевые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Кефир для детского питания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Ацидофилин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ворог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стокваша для детского питания. Технические услов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2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2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роженое кисломолочно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3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арфюмерно-косметическая продукция. Инверсионновольтамперометрический метод определения рту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3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арфюмерно-косметическая продукция. Инверсионно-вольтамперометрический метод определения свинц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3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арфюмерно-косметическая продукция. Инверсионновольтамперометрический метод определения мышья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3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4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ые продукты. Метод определения аммиак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4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5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козье сыро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94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001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русья железобетонные предварительно напряженные для стрелочных переводов железнодорожного пути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Z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5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8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Знаки переменной информации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5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8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Лотки дорожные водоотводные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5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8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Лотки дорожные водоотводные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5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8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Акустические экраны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5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8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Акустические экраны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6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9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Камни бортовые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6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9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Камни бортовые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6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2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Расстояние видимости. Методы измере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4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Одеяла и покрывала стеганые. Общие технические условия. На основе СТ РК 1017-200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4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ежда спортивная. Общие технические условия. На основе СТ РК 1964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4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 для верха обуви. Технические условия. На основе СТ РК 1165-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Методика измерения напряженности электростатического п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8.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(EN 1279.4:2002)</w:t>
              <w:br/>
              <w:t>RU.1.18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пакеты клееные. Методы определения физических характеристик герметизирующих слоев. На основе </w:t>
              <w:br/>
              <w:t xml:space="preserve">ГОСТ Р 54173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BY KG TJ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2998.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 xml:space="preserve"> (EN 1297-6:2002)</w:t>
              <w:br/>
              <w:t>RU.1.18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пакеты клееные. Правила и методы обеспечения качества продукц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06.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 xml:space="preserve"> (ISO 10407-2:2008)</w:t>
              <w:br/>
              <w:t>RU.1.119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яная и газовая промышленность. Оборудование для роторного бурения. Часть 2. Контроль и классификация применяемых элементов бурового инструмент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RU KG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1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 xml:space="preserve"> (EN 303-5:2012)</w:t>
              <w:br/>
              <w:t>RU.1.70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тлы отопительные для твердого топлива,с ручной и автоматической загрузкой, номинальной тепловой мощностью до </w:t>
              <w:br/>
              <w:t xml:space="preserve">500 кВт. Терминология, требования, методы испытаний и маркиров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2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противления истираемости по показателю микро-Деваль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2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держания глины в комка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2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влаж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2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гранулометрического соста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3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дробим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3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минералого-петрографического соста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33038</w:t>
            </w:r>
            <w:r>
              <w:rPr>
                <w:rFonts w:cs="Arial" w:ascii="Arial" w:hAnsi="Arial"/>
              </w:rPr>
              <w:t>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color w:val="000000"/>
              </w:rPr>
              <w:t>RU.1.80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Методы испытаний химической продукции, представляющей опасность для окружающей среды. Медоносные пчелы: тест на острую пероральную токсичность. </w:t>
              <w:br/>
              <w:t>IDT OECD Test № 2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U AM KG MD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>ГОСТ 33039</w:t>
            </w:r>
            <w:r>
              <w:rPr>
                <w:rFonts w:cs="Arial" w:ascii="Arial" w:hAnsi="Arial"/>
              </w:rPr>
              <w:t>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color w:val="000000"/>
              </w:rPr>
              <w:t>RU.1.80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Методы испытаний химической продукции, представляющей опасность для окружающей среды. Пчелы медоносные: тест на острую контактную токсичность. </w:t>
              <w:br/>
              <w:t xml:space="preserve">IDT OECD Test № 21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RU AM KG MD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4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Дороги автомобильные общего пользования. Щебень и гравий из горных пород. Определение наличия органических примесей в гравии и щебне из гра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4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насыпной плотности и пустот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4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тбор проб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4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противления дроблению и износу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9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реакционной способности горной породы и щебня (гравия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59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держания дробленных зерен в гравии и щебне из гра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Определение эквивалента песк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держания зерен пластинчатой (лещадной) и игловатой форм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держания зерен слабых пород в щебне (гравии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одержания пылевидных и глинистых частиц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устойчивости структуры щебня (гравия) против распа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60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Щебень и гравий из горных пород. Определение средней и истинной плотности, пористости и водопоглощ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5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3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Вода. Методы санитарно-микробиоло-гического анализа для полевых условий. - Взамен ГОСТ 24849-81 в части разделов 2, 3, 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6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7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размещению объектов дорожного и придорожного сервис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7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18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ая энергия. Совместимость технических средств электромагнитная. Контроль и мониторинг качества электрической энергии в системах электроснабжения общего назнач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A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7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4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Методы измерения сцепления колеса автомобиля с покрыти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9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0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фтепродукты. Метод определения фракционного состава при атмосферном давлен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09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14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из кожи. Метод определения применяемых материалов. </w:t>
              <w:br/>
              <w:t xml:space="preserve">На основе СТБ 2132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1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0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полимерные композитные для пешеходных мостов и путепроводов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3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деревянные клееные. Методы определения прочности клеевых соединений. Взамен ГОСТ 15613.1-84, ГОСТ 15613.4-78, ГОСТ 25884-83, ГОСТ 25885-8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4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трукции деревянные клееные. Методы определения стойкости клеевых соединений к температурно-влажностным воздействиям. - Взамен ГОСТ 27812-2005, ГОСТ 17580-82, ГОСТ 18446-73, ГОСТ 19100-73, ГОСТ 17005-8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4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Клеи для деревянных конструкций несущих. Общие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6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убы водопропускные из полимерных композитов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36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рус многослойный клееный из шпона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3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ройства солнцезащитн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96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локи керамзитобетонные стенов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3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ограждения. Классификац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Z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3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ограждения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2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3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ограждения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8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гли бурые, каменные и антрацит. Номенклатура показателей качест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BY KZ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си биодизельного топлива  (B6 - B20)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5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Этанол денатурированный топливный. Методика приготовления объемных смесей с базовым бензином для лабораторного анали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Определение индекса пенетрац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растворим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60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глубины проникания игл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0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динамической вязкости ротационным вискозиметр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растяжим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3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содержания твердого парафин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старения под воздействием высокой температуры и воздуха (метод RTFOT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температур вспышки. Метод с применением открытого тигля Кливленд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Битумы нефтяные дорожные вязкие. Метод определения температуры размягчения – Метод «Кольцо и Шар»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58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Дороги автомобильные общего пользования. Битумы нефтяные дорожные вязкие. Метод определения температуры хрупкости по Фраасу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зеркала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5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Дорожные зеркала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5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убы дорожные водопропускные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05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литы дорожные железобетонные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литы дорожные железобетонные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4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2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равила проектирования автомобильных дорог в сложных условия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0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3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роектирование пешеходных и велосипедных дорожек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4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Элементы обустройства. Технические требования. Правила примен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03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Классификация тоннеле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4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Проектирование тоннелей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04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Изыскания тоннелей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21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моторные.Метод определения предела текучести и кажущейся вязкости при низкой температур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5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среднеэтанольные для автомобильных двигателей с искровым зажиганием с гибким выбором топлива. Методика смеш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6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Метод определения давления насыщенных паров (мини-метод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9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нзины. Определение марганца методом атомно-абсорбционной спектроскоп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59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83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асла смазочные отработанные. Определение нерастворимых вещест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0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2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епловая изоляция. Физические велич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</w:t>
            </w:r>
            <w:r>
              <w:rPr>
                <w:rFonts w:cs="Arial" w:ascii="Arial" w:hAnsi="Arial"/>
                <w:lang w:val="en-US"/>
              </w:rPr>
              <w:t>1−2014</w:t>
            </w:r>
            <w:r>
              <w:rPr>
                <w:rFonts w:cs="Arial" w:ascii="Arial" w:hAnsi="Arial"/>
              </w:rPr>
              <w:br/>
              <w:t>RU.1.103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Дороги автомобильные общего пользования. Требования к проведению диагностики и паспортизации искусственных сооружений на автомобильных дорогах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67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орф низкой степени разложения. Технические условия. На основе ГОСТ Р 51213-98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GE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3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05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ция соковая. Определение бактерий рода Alicyclobacillus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4.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(EN 1804-1:2001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14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горно-шахтное.Крепи механизированные. Секции крепи. Требования безопасности и методы испытаний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4.3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(EN 1804-3:2006)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14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горно-шахтное. Крепи механизированные. Гидравлические системы управления. Требования безопасности и методы испытаний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6.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Требования к механизмам. Часть 1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6.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Требования к механизмам. Часть 2. Краны самоходн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6.3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Требования к механизмам. Часть 3. Краны башенн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6.4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Требования к механизмам. Часть 4. Краны стрелов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6.5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Требования к механизмам. Часть 5. Краны мостовые и козлов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7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погрузочные гидравлические. 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8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Оборудование для подъема людей. 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69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4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Металлические конструкции. Подтверждение несущей способ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0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Краны башенные. Устройства для установки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5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раны грузоподъемные. Краны металлургические и специальные. Общие технические условия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5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ли электрические цепные. Требования безопас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3.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5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ны грузоподъемные. Кабины. Часть 1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3.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6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ны грузоподъемные. Кабины. Часть 2. Краны самоходн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3.3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6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ны грузоподъемные. Кабины. Часть 3. Краны башенн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3.4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6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ны грузоподъемные. Кабины. Часть 4. Краны стреловы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3.5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96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ны грузоподъемные. Кабины. Часть 5. Мостовые и козловые кран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4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5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Цемент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5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4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Горизонтальная освещенность от искусственного освещения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Z KG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6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4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Горизонтальная освещенность от искусственного освещения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7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4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проведению гидрологических изыск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8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3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Классификация мост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79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3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Изыскания мостов и путепроводов. Общ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0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3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уровню летнего содерж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02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Дороги автомобильные общего пользования. Требования к уровню зимнего содержа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17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мышленность мясная. Порядок разработки системы ХАССП на предприятиях мясной промышленност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3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39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Рессоры резинометаллические типа Меги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4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248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кладки рельсовые двухголовые для железных дорог широкой колеи. Технические условия. - Взамен ГОСТ 4133–73, ГОСТ 19128–73, ГОСТ 8193–7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5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2149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кладки для изолирующих стыков железнодорожных рельсов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6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2151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леммы пружинные бесподкладочного рельсового скрепления. Требования безопасности и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33187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2157-2011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ружины тарельчатые для рельсовых стыков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71-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BY.1.14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Игрушки. Требования безопасности. Часть 1. Механические и физические свойства. - Взамен ГОСТ ЕН 71-1-2008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692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83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еталлообрабатывающих станков. Прессы механические. IDT EN 692:2005+А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79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048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екло в строительстве. Стеклопакеты. Часть 1. Общие положения, отклонения размеров и правила описания систе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79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1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в строительстве. Стеклопакеты. Часть 2. Метод испытания на долговечность и требования к влагопоглощени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79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1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в строительстве. Стеклопакеты. Часть 3. Метод длительного испытания по определению скорости утечки газа и требования к предельным отклонениям концентрации газ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79-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1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в строительстве. Стеклопакеты. Часть 4. Методы физических свойств контурного уплотн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79-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16-2013И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 в строительстве. Стеклопакеты. Часть 6. Заводской производственный контроль и периодические провер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4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Этанол в качестве компонента бензина. Определение неорганических хлоридов потенциометрическим титрованием. IDT EN 15484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870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19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-пильные. Часть 3. Станки для торцевания сверху и комбинированные. IDT EN 1870-3:2001+А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870-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19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 деревообрабатывающих станков. Станки кругло-пильные. Часть 5. Станки комбинированные для циркулярной обработки и торцевания снизу.</w:t>
              <w:br/>
              <w:t xml:space="preserve">IDT EN 1870-5:2002+A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63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9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и смазочные материалы. Определение кислотного числа потенциометрическим титрованием в безводной среде. IDT EN 12634:199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2668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088-2012И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неразрушающий. Дефектоскопы ультразвуковые. Основные технические характеристики и методы их определения. Часть 1. Электронные блоки. </w:t>
              <w:br/>
              <w:t xml:space="preserve">IDT EN 12668-1:20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349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319-2013И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строительные теплоизоляционные. Определение механических свойств стеклосетки. IDT EN 13496: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37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автомобильные. Этанол в качестве компонента моторного топлива. Требования и методы испытания. IDT EN 15376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47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2.00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пиротехнические. Фейерверки, категории 1,2 и 3. Часть 1. Терминология. </w:t>
              <w:br/>
              <w:t>IDT EN 15947-1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47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2.00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пиротехнические. Фейерверки, категории 1,2 и 3. Часть 2. Категории и типы фейерверка. IDT EN 15947-2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47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0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пиротехнические. Фейерверки, категории 1,2 и 3. Часть3. Минимальные требования к маркировке. </w:t>
              <w:br/>
              <w:t xml:space="preserve">IDT EN 15947-3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47-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9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Изделия пиротехнические. Фейерверки, категории 1,2 и 3. Часть 4. Методы испытаний. IDT EN 15947-4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47-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9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пиротехнические. Фейерверки, категории 1,2 и 3. Часть 5. Требования к конструкции и характеристикам. </w:t>
              <w:br/>
              <w:t xml:space="preserve">IDT EN 15947-5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EN 1595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77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добрения. Определение экстрагированного фосфор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034-1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7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 Часть 11. Тепловая защита. </w:t>
              <w:br/>
              <w:t xml:space="preserve">IDT IEC 60034-11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BY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268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рудование звуковых систем. Часть 1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46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временной и управляющ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47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дкости изоляционные. Отбор проб. IDT IEC 60475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666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асла изоляционные нефтяные. Обнаружение и определение установленных присадок. IDT IEC 60666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81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Жидкости изоляционные. Бумага и прессованный картон, пропитанные маслом. Определение содержания воды автоматическим кулонометрическим титрованием по Карлу Фишеру. IDT IEC 60814:19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958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нтерфейс цифровой звуковой. Часть 1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958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Интерфейс цифровой звуковой. Часть 3. Применение для бытовой аппаратуры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0958-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Интерфейс цифровой звуковой. Часть 4. Применение для профессиональной аппаратуры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19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85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изоляционные нефтяные. Методы определения 2-фурфурола и родственных соединений. IDT IEC 61198:19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606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Аудио- и аудиовизуальное оборудование. Компоненты цифровой аудиоаппаратуры. Основные методы измерений звуковых характеристик. Часть 1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606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43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Аудио- и аудиовизуальное оборудование. Компоненты цифровой аудиоаппаратуры. Основные методы измерений звуковых характеристик. Часть 2. Бытовое применени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606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3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Аудио- и аудиовизуальное оборудование. Компоненты цифровой аудиоаппаратуры. Основные методы измерений звуковых характеристик. Часть 3. Профессиональное применени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606-4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4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Аудио и аудио-визуальное оборудование. Цифровые аудиочасти. Методы основных измерений аудиохарактеристик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915-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KZ.1.07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Комплектные низковольтные распределительные устройства и устройства управления. Приборные профили для сетевых промышленных устройств. Часть 1. Общие правила разработки. На основе СТ РК МЭК 61915-1-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KG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947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4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нное проецирование. Изменение и документация критерия ключевой характеристики функционирования. Часть 1. Проекторы с постоянной разрешающей способность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EC 61947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4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нное проецирование. Изменение и документация критерия ключевой характеристики функционирования. Часть 2. Проекторы с переменной разрешающей способность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3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Стандартные атмосферные условия для проведения кондиционирования и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898-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Механические свойства крепежных изделий из углеродистых и легированных сталей. Часть 5. Установочные винты и аналогичные резьбовые крепежные изделия установленных классов твердости с крупным и мелким шагом резьбы.</w:t>
              <w:br/>
              <w:t xml:space="preserve">IDT ISO 898-5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416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олты с шестигранной уменьшенной головкой с фланцем. Класса точности А с приводом класса точности В. IDT ISO 4162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4249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2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Шины и ободья мотоциклов (серии с кодовым обозначением). Часть 3. Ободья. </w:t>
              <w:br/>
              <w:t xml:space="preserve">IDT ISO 4249-3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4250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BY.1.08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ны и ободья для землеройных машин. Часть 3. Ободья. IDT ISO 4250-3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5402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424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Кожа. Определение прочности  на изгиб. Часть 1.  Метод с применением флексометра. IDT ISO 5402-1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5751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8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Шины и ободья мотоциклов (метрическая серия). Часть 1. Руководство по проектированию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5751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8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ны и ободья мотоциклов (метрическая серия). Часть 2. Размеры и несущие нагрузки шин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6157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крепежные. Дефекты поверхности. Часть 3. Болты, винты и шпильки специальные. IDT ISO 6157-3:198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6497</w:t>
            </w:r>
            <w:r>
              <w:rPr>
                <w:rFonts w:cs="Arial" w:ascii="Arial" w:hAnsi="Arial"/>
                <w:lang w:val="en-US"/>
              </w:rPr>
              <w:t>−2014</w:t>
              <w:br/>
            </w:r>
            <w:r>
              <w:rPr>
                <w:rFonts w:cs="Arial" w:ascii="Arial" w:hAnsi="Arial"/>
              </w:rPr>
              <w:t>BY.1.01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ма. Отбор образц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8178-3</w:t>
            </w:r>
            <w:r>
              <w:rPr>
                <w:rFonts w:cs="Arial" w:ascii="Arial" w:hAnsi="Arial"/>
                <w:lang w:val="en-US"/>
              </w:rPr>
              <w:t>−2014</w:t>
              <w:br/>
            </w:r>
            <w:r>
              <w:rPr>
                <w:rFonts w:cs="Arial" w:ascii="Arial" w:hAnsi="Arial"/>
              </w:rPr>
              <w:t>RU.1.111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вигатели внутреннего сгорания поршневые. Измерение выброса продуктов сгорания. Часть 3. Определение и методы измерения дымности отработавших газов в стационарных условиях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8178-9</w:t>
            </w:r>
            <w:r>
              <w:rPr>
                <w:rFonts w:cs="Arial" w:ascii="Arial" w:hAnsi="Arial"/>
                <w:lang w:val="en-US"/>
              </w:rPr>
              <w:t>−2014</w:t>
              <w:br/>
            </w:r>
            <w:r>
              <w:rPr>
                <w:rFonts w:cs="Arial" w:ascii="Arial" w:hAnsi="Arial"/>
              </w:rPr>
              <w:t>RU.1.111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Двигатели внутреннего сгорания поршневые. Измерение выброса продуктов сгорания. Часть 9. Испытательные циклы и методы  стендовых измерений дымности отработавших газов на переходных режимах. IDT ISO 8178-9: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8178-10</w:t>
            </w:r>
            <w:r>
              <w:rPr>
                <w:rFonts w:cs="Arial" w:ascii="Arial" w:hAnsi="Arial"/>
                <w:lang w:val="en-US"/>
              </w:rPr>
              <w:t>−2014</w:t>
              <w:br/>
            </w:r>
            <w:r>
              <w:rPr>
                <w:rFonts w:cs="Arial" w:ascii="Arial" w:hAnsi="Arial"/>
              </w:rPr>
              <w:t>RU.1.111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Двигатели внутреннего сгорания поршневые. Измерение выброса продуктов сгорания. Часть 10. Испытательные циклы и методы измерений дымности отработавших газов в условиях эксплуатации на переходных режимах. IDT ISO 8178-10: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0307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5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Определение общего осадка в остаточных жидких топливах. Часть 1. Определение посредством горячего фильтрования. IDT ISO 10307-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RU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2830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66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Целлюлоза, бумага и картон. Определение растворимых в кислоте магния, кальция, марганца, железа, меди, натрия и калия. IDT ISO 12830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303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1.10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Определение низких концентраций серы в автомобильных топливах методом энергодисперсионной рентгеновской флурисцентной спектрометрии. </w:t>
              <w:br/>
              <w:t xml:space="preserve">IDT ISO 13032: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RU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3849-1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RU.1.84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оборудования. Элементы систем управления, связанные с безопасностью. Часть 1. Общие принципы конструирования. IDT ISO 13849-1:2006/Cor.1:200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399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3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а стандартов безопасности труда. Одежда защитная. Защита от механических воздействий. Фартуки, брюки и куртки для защиты от порезов и ударов ручным ножом. Технические условия. </w:t>
              <w:br/>
              <w:t>На основе СТ РК ИСО 13998-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4419</w:t>
            </w:r>
            <w:r>
              <w:rPr>
                <w:rFonts w:cs="Arial" w:ascii="Arial" w:hAnsi="Arial"/>
                <w:lang w:val="en-US"/>
              </w:rPr>
              <w:t>−2014</w:t>
            </w:r>
            <w:r>
              <w:rPr>
                <w:rFonts w:cs="Arial" w:ascii="Arial" w:hAnsi="Arial"/>
              </w:rPr>
              <w:br/>
              <w:t>KZ.1.04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Текстиль. Маслонепроницаемость Испытание устойчивости с применением углеводорода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507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Болты с шестигранной уменьшенной головкой и фланцем. Класса точности А.</w:t>
              <w:br/>
              <w:t xml:space="preserve">IDT ISO 15071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6048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Пассивация крепежных изделий из коррозионно-стойкой нержавеющей стали. </w:t>
              <w:br/>
              <w:t xml:space="preserve">IDT ISO 16048: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1825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2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Жир молочный обезвоженный. Определение стеринового состава методом газожидкостной хроматографии (стандартный метод). IDT ISO 18252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AM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2084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0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Нефтепродукты. Определение содержания серы в топливе для двигателей внутреннего сгорания. Рентгеновская флуоресцентная спектрометрия на основе энергетической дисперсии. IDT ISO 20847:2004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 KG MD RU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20848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0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. Полимерные бочки. Часть 1. Бочки со съемной крышкой (верхом) номинальной вместимостью от 113,6 до 220 л. IDT ISO 20848.1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20848-2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1.00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. Полимерные бочки. Часть 2. Полимерные бочки с несъемной крышкой (верхом) номинальной вместимостью от 208,2 и 220 л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20848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KZ.1.01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Упаковка. Полимерные бочки. Часть 3. Системы укупоривания для полимерных бочек номинальной вместимостью от 113,6 до 220 л. IDT ISO 20848.3: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 AZ AM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 23429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29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елия крепежные. Контроль калибром шестигранных углублений. </w:t>
              <w:br/>
              <w:t xml:space="preserve">IDT ISO 23429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/TS 2768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48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нотехнологии. Термины и определения нанообъектов. Наночастица, нановолокно и нанопластина. IDT ISO/TS 27687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/TS 80004-1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490-202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нотехнологии. Часть 1. Основные термины и определения. </w:t>
              <w:br/>
              <w:t xml:space="preserve">IDT ISO/TS 80004-1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/TS 80004-3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49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нотехнологии. Часть 3. Нанообъекты углеродные. Термины и определения. </w:t>
              <w:br/>
              <w:t xml:space="preserve">IDT ISO/TS 80004-3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/TS 80004-5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49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 xml:space="preserve">Нанотехнологии. Часть 5. Нано/био интерфейс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</w:rPr>
              <w:t>ГОСТ ISO/TS 80004-7−</w:t>
            </w:r>
            <w:r>
              <w:rPr>
                <w:rFonts w:cs="Arial" w:ascii="Arial" w:hAnsi="Arial"/>
                <w:lang w:val="en-US"/>
              </w:rPr>
              <w:t>2014</w:t>
            </w:r>
            <w:r>
              <w:rPr>
                <w:rFonts w:cs="Arial" w:ascii="Arial" w:hAnsi="Arial"/>
              </w:rPr>
              <w:br/>
              <w:t>RU.1.149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нотехнологии. Часть 7. Нанотехнологии в медицине. Термины и определения. </w:t>
              <w:br/>
              <w:t xml:space="preserve">IDT ISO/TS 80004-7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MD TJ UZ U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0 к протоколу МГС № </w:t>
    </w:r>
    <w:r>
      <w:rPr>
        <w:rFonts w:cs="Arial" w:ascii="Arial" w:hAnsi="Arial"/>
        <w:lang w:val="en-US"/>
      </w:rPr>
      <w:t>4</w:t>
    </w:r>
    <w:r>
      <w:rPr>
        <w:rFonts w:cs="Arial" w:ascii="Arial" w:hAnsi="Arial"/>
      </w:rPr>
      <w:t>6-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 10 к протоколу</w:t>
      <w:br/>
      <w:t>МГС № 46-2014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8:00Z</dcterms:created>
  <dc:creator>801_1</dc:creator>
  <dc:description/>
  <cp:keywords/>
  <dc:language>en-US</dc:language>
  <cp:lastModifiedBy>client801_1</cp:lastModifiedBy>
  <cp:lastPrinted>2014-12-09T13:50:00Z</cp:lastPrinted>
  <dcterms:modified xsi:type="dcterms:W3CDTF">2014-12-19T14:09:00Z</dcterms:modified>
  <cp:revision>37</cp:revision>
  <dc:subject/>
  <dc:title>---------------------------------------------------------------------------------------</dc:title>
</cp:coreProperties>
</file>